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Część nr 8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 xml:space="preserve">Załącznik nr 2 do SWZ – Opis przedmiotu zamówienia </w:t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Lodówka do przechowywania szczepionek</w:t>
      </w:r>
      <w:r>
        <w:rPr>
          <w:rFonts w:eastAsia="Calibri,Arial;Times New Roman" w:cs="Calibri Light" w:ascii="Cambria" w:hAnsi="Cambria"/>
          <w:b/>
          <w:sz w:val="24"/>
          <w:szCs w:val="24"/>
        </w:rPr>
        <w:t>– 1 szt.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  <w:t>ZESTAWIENIE WARUNKÓW I PARAMETRÓW WYMAGANYCH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3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Chłodziarka farmaceutyczna o pojemności użytkowej komory min. 163 litry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highlight w:val="yellow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omora zamykana na klucz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mikroprocesorowy sterownik temperatury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zewnętrzny wyświetlacz (LED) temperatury panującej w komorz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otwór do wprowadzenia zewnętrznego czujnik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alarm przekroczenia zadanej temperatury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ymuszony obieg powietrza zapewniający równomierny rozkład temperatury w komorz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półki druciane zapewniające swobodny przepływ powietrz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Przechowywanie leków i szczepionek</w:t>
            </w:r>
          </w:p>
        </w:tc>
      </w:tr>
      <w:tr>
        <w:trPr>
          <w:trHeight w:val="5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Min. zakres temperatury od 0°C do +10°C</w:t>
            </w:r>
          </w:p>
        </w:tc>
      </w:tr>
      <w:tr>
        <w:trPr>
          <w:trHeight w:val="5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Regulacja temperatury co 0,1 °C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tabilność temperatury w 4°C +/- 1°C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jednorodność temperatury w 4°C +/- 2°C</w:t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zabezpieczenie temperaturowe klasy 1.0 zgodnie z DIN 12880</w:t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highlight w:val="yellow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Drzwi pełne</w:t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Komora wykonana ze stali nierdzewnej zg. Z DIN 1.4016</w:t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Obudowa wykonana blachy malowanej proszkowo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wymiary zewnętrzne urządzenia(+/- 20 mm)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erokość: 610 m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ysokość: 1040 m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głębokość: 650 m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ilość półek: min 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zewnętrzy rejestrator temperatury z opcją powiadamianie (z bramki) SMS o zdarzeniach alarmowych do 3 użytkowników, alarm przekroczenia zakresu temperatury, alarmy o stanie baterii i braku komunikacji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Gwarancja min. 24 miesiące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Arial Unicode MS" w:cs="Calibri Light"/>
          <w:sz w:val="20"/>
          <w:szCs w:val="20"/>
          <w:lang w:eastAsia="pl-PL"/>
        </w:rPr>
      </w:pPr>
      <w:r>
        <w:rPr>
          <w:rFonts w:eastAsia="Arial Unicode MS" w:cs="Calibri Light" w:ascii="Cambria" w:hAnsi="Cambria"/>
          <w:sz w:val="20"/>
          <w:szCs w:val="20"/>
          <w:lang w:eastAsia="pl-PL"/>
        </w:rPr>
        <w:t xml:space="preserve">Parametry wymagane stanowią parametry graniczne / odcinające – nie spełnienie nawet jednego z w/w parametrów spowoduje odrzucenie oferty. Brak opisu traktowany będzie jako brak danego parametru w oferowanej konfiguracji urządzenia. 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Arial Unicode MS" w:cs="Calibri Light"/>
          <w:sz w:val="20"/>
          <w:szCs w:val="20"/>
          <w:lang w:eastAsia="pl-PL"/>
        </w:rPr>
      </w:pPr>
      <w:r>
        <w:rPr>
          <w:rFonts w:eastAsia="Arial Unicode MS" w:cs="Calibri Light" w:ascii="Cambria" w:hAnsi="Cambria"/>
          <w:sz w:val="20"/>
          <w:szCs w:val="20"/>
          <w:lang w:eastAsia="pl-PL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Arial Unicode MS" w:cs="Calibri Light"/>
          <w:sz w:val="20"/>
          <w:szCs w:val="20"/>
          <w:lang w:eastAsia="pl-PL"/>
        </w:rPr>
      </w:pPr>
      <w:r>
        <w:rPr>
          <w:rFonts w:eastAsia="Arial Unicode MS" w:cs="Calibri Light" w:ascii="Cambria" w:hAnsi="Cambri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1">
    <w:name w:val="def1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1:00Z</dcterms:created>
  <dc:creator>user31</dc:creator>
  <dc:description/>
  <cp:keywords/>
  <dc:language>en-US</dc:language>
  <cp:lastModifiedBy>ania.liszewska@hotmail.com</cp:lastModifiedBy>
  <dcterms:modified xsi:type="dcterms:W3CDTF">2025-04-11T10:11:00Z</dcterms:modified>
  <cp:revision>2</cp:revision>
  <dc:subject/>
  <dc:title/>
</cp:coreProperties>
</file>